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Профилактический потенциал семьи</w:t>
      </w:r>
    </w:p>
    <w:p>
      <w:pPr>
        <w:pStyle w:val="Normal"/>
        <w:jc w:val="center"/>
        <w:rPr/>
      </w:pPr>
      <w:r>
        <w:rPr/>
      </w:r>
    </w:p>
    <w:p>
      <w:pPr>
        <w:pStyle w:val="Normal"/>
        <w:ind w:firstLine="720"/>
        <w:jc w:val="both"/>
        <w:rPr/>
      </w:pPr>
      <w:r>
        <w:rPr>
          <w:b/>
          <w:bCs/>
        </w:rPr>
        <w:t>Подростковый возраст</w:t>
      </w:r>
      <w:r>
        <w:rPr/>
        <w:t xml:space="preserve"> – это время искушений. Он может в одночасье сформировать у человека привычки, с которыми придется бороться всю оставшуюся жизнь. Наркомания – одна из таких привычек. До окончания школы сегодня в крупных городах успевают попробовать наркотики 20% мальчиков и 13% девочек, а 10% школьников к моменту выпуска уже успевают впасть в наркотическую зависимость. Воспитание иммунитета к наркотикам лежит в основном на родителях и педагогах. Мы готовы и хотим помочь Вам и Вашим детям – своими знаниями и советами.</w:t>
      </w:r>
    </w:p>
    <w:p>
      <w:pPr>
        <w:pStyle w:val="Normal"/>
        <w:ind w:firstLine="720"/>
        <w:jc w:val="both"/>
        <w:rPr/>
      </w:pPr>
      <w:r>
        <w:rPr/>
        <w:t>На одном из родительских собраний обсуждался вопрос детской наркомании, был задан вопрос: «Как нужно воспитывать ребенка, чтобы он не стал наркоманом?» Ответ казалось бы ясен: воспитайте его честным, трудолюбивым, ответственным, образованным, решительным, мужественным. То есть постарайтесь сформировать Личность с богатым содержанием, помогите ребенку стать закаленным физически и нравственно. И тогда вряд ли он станет наркоманом.</w:t>
      </w:r>
    </w:p>
    <w:p>
      <w:pPr>
        <w:pStyle w:val="Normal"/>
        <w:ind w:firstLine="720"/>
        <w:jc w:val="both"/>
        <w:rPr/>
      </w:pPr>
      <w:r>
        <w:rPr/>
        <w:t>Но это не совет. Это скорей программа действий родителей и педагогов. Осуществление которой, длится в течение многих лет – терпеливо, заботливо, с любовью. Постараемся понять: эта программа предъявляет серьезные требования как к самим родителям, так и к ребенку, ставит перед ними существенные ограничения в их собственном поведении и образе жизни. Прежде всего, это касается употребления алкоголя и наркотиков перед ребенком. Он никогда не поймет, почему это плохо, а родители сами употребляют.</w:t>
      </w:r>
    </w:p>
    <w:p>
      <w:pPr>
        <w:pStyle w:val="Normal"/>
        <w:ind w:firstLine="720"/>
        <w:jc w:val="both"/>
        <w:rPr/>
      </w:pPr>
      <w:r>
        <w:rPr/>
        <w:t>Очень важно научить ребенка понимать, что не все его желания будут немедленно удовлетворяться. Он обязан понимать, что осуществление его прихотей происходит не сразу и не всегда, что для этого родителям необходимо приложить труд, что, высказывая свои желания, он должен соотносить их с возможностями семьи, ее материальными ресурсами. Ребенок должен как можно раньше вкладывать что-то в семью. Тогда разовьется творческий подход – даже в самой неромантической сфере домашней работы, необходимость и важность которой родителям предстоит ему ненавязчиво и постоянно разъяснять.</w:t>
      </w:r>
    </w:p>
    <w:p>
      <w:pPr>
        <w:pStyle w:val="Normal"/>
        <w:ind w:firstLine="720"/>
        <w:jc w:val="both"/>
        <w:rPr/>
      </w:pPr>
      <w:r>
        <w:rPr/>
        <w:t>Мы не ставим задачу раскрывать многообразие форм и методов трудового воспитания в семье и в школе. По этой проблеме имеется обширная литература, и при желании каждый может найти интересующие его рекомендации. Мы лишь подчеркиваем, что осознанный трудовой вклад ребенка в бытоустройство семьи, а с возрастом и в семейный бюджет – один из главных факторов развития у ребенка не только навыков хозяйствования, но и самостоятельности, ответственности, способности отстаивать свои взгляды на факты и события окружающего мира, т.е. всех тех качеств, на основе которых и формируется неприятие различных негативных явлений, бытующих в молодежной сфере, среди которых наркотизация – самый вредноносный.</w:t>
      </w:r>
    </w:p>
    <w:p>
      <w:pPr>
        <w:pStyle w:val="Normal"/>
        <w:ind w:firstLine="720"/>
        <w:jc w:val="both"/>
        <w:rPr/>
      </w:pPr>
      <w:r>
        <w:rPr/>
        <w:t>Родители  сами  должны   хорошо  осмыслить  коварство   мифов   о  наркотиках,  широко  распространенных  среди  детей  и  подростков,  да  и  среди  более  старших  детей,  которые  еще   не  сталкивались  с  наркотиками  напрямую.  Осмыслить,  чтобы  использовать  для  разъяснения  их  детям.</w:t>
      </w:r>
    </w:p>
    <w:p>
      <w:pPr>
        <w:pStyle w:val="Normal"/>
        <w:ind w:firstLine="720"/>
        <w:jc w:val="both"/>
        <w:rPr/>
      </w:pPr>
      <w:r>
        <w:rPr/>
        <w:t>Здесь  же  речь  идет  о  том,  чтобы  помочь  ребенку,  еще  не  пристрастившемуся  к  адскому  зелью,  не  поддаться  соблазну,  устоять,  отказаться.  Вот  наиболее  распространенные  из  таких  мифов.</w:t>
      </w:r>
    </w:p>
    <w:p>
      <w:pPr>
        <w:pStyle w:val="Normal"/>
        <w:ind w:firstLine="720"/>
        <w:jc w:val="both"/>
        <w:rPr/>
      </w:pPr>
      <w:r>
        <w:rPr/>
        <w:t>Миф  первый.  «Я  только  попробую,  это  не  страшно  и  неопасно».  Известно,  что  детям  свойственно  ощущать  себя  бессмертными  и  бесстрашными.  Этим  они  подчас  и  руководствуются,  впервые  приобщаясь  к  наркотикам.</w:t>
      </w:r>
    </w:p>
    <w:p>
      <w:pPr>
        <w:pStyle w:val="Normal"/>
        <w:ind w:firstLine="720"/>
        <w:jc w:val="both"/>
        <w:rPr/>
      </w:pPr>
      <w:r>
        <w:rPr/>
        <w:t>Миф  первый.  «Я  только  попробую,  это  не  страшно  и  неопасно».  Известно,  что  детям  свойственно  ощущать  себя  бессмертными  и  бесстрашными.  Этим  они  подчас  и  руководствуются,  впервые  приобщаясь  к  наркотикам.</w:t>
      </w:r>
    </w:p>
    <w:p>
      <w:pPr>
        <w:pStyle w:val="Normal"/>
        <w:ind w:right="567" w:firstLine="708"/>
        <w:rPr/>
      </w:pPr>
      <w:r>
        <w:rPr/>
        <w:t>Миф  второй.  «Я в  любое  время  могу  отказаться,  я  - не  наркоман».  Моральное состояние наркомана не содержит чувства вины, так как, по его убеждению, он не совершает преступления. Кроме того, даже если он уже не просто приобщился, а злоупотребляет, то все равно не чувствует себя больным, он считает себя жертвой. Где-то он, конечно прав: наркоман – действительно жертва наркотизированной культуры, наркозависимости от политики, чиновников, врачей, милиции, от человеческих слабостей, от рыночных механизмов, которые, в сущности, не отличаются от механизмов, действующих в наркобизнесе. Жестокая обманчивость этого мифа в том, что «в любое время» он отказаться от наркотиков не сможет.</w:t>
      </w:r>
    </w:p>
    <w:p>
      <w:pPr>
        <w:pStyle w:val="Normal"/>
        <w:ind w:firstLine="708"/>
        <w:jc w:val="both"/>
        <w:rPr/>
      </w:pPr>
      <w:r>
        <w:rPr/>
        <w:t>Миф третий.  Человечество уже проиграло несколько крупных сражений в защиту своего здоровья: оно не смогло во время и адекватно ответить на алковызов и никотиновызов. Человечество решило, что коль скоро люди хотят курить и употреблять алкогольные напитки, то в этом и состоит их благо, а значит и благо всего общества. В этом их воля и личное право. Почему же к наркотикам надо относиться иначе?</w:t>
      </w:r>
    </w:p>
    <w:p>
      <w:pPr>
        <w:pStyle w:val="Normal"/>
        <w:ind w:firstLine="708"/>
        <w:jc w:val="both"/>
        <w:rPr/>
      </w:pPr>
      <w:r>
        <w:rPr/>
        <w:t>Отсюда вытекает ложное понимание общей стратегии действия общества в условиях брошенного нарковызова: чем дольше борьба, тем слабее сопротивление общества вплоть до появления лояльности к наркоманам.</w:t>
      </w:r>
    </w:p>
    <w:p>
      <w:pPr>
        <w:pStyle w:val="Normal"/>
        <w:ind w:firstLine="708"/>
        <w:jc w:val="both"/>
        <w:rPr/>
      </w:pPr>
      <w:r>
        <w:rPr/>
        <w:t>Мы поможем Вам разобраться в сущности этих мифов. И тогда не жалейте времени, чтобы разъяснить ребенку их коварство и ту жуткую перспективу, которая у всех наркоманов практически одинакова. Помните рекомендацию «Разговаривайте друг с другом!». Можно сказать – разговаривайте с детьми постоянно, обсуждая все насущные вопросы. Тема наркотиков и наркомании в Ваших разговорах может занять серьезное место. Тем более что  она  стала  постоянной  во  всех  средствах  массовой  информации,  заполнила  многие  страницы  Интернета.  Редкий  современный  фильм  обходится  без  хотя  бы  небольшого  сюжета, связанного с наркотиками. Так что обходить эту тему в общении с ребенком становится опасным: если Вы не поможете ему осмыслить всю пагубность наркотиков и сформировать негативную позицию к ним, то эту нишу его сознания заполнит кто-то другой. И нет никакой уверенности, что результат будет такой, в котором Вы заинтересованы.</w:t>
      </w:r>
    </w:p>
    <w:p>
      <w:pPr>
        <w:pStyle w:val="Normal"/>
        <w:ind w:firstLine="708"/>
        <w:jc w:val="both"/>
        <w:rPr/>
      </w:pPr>
      <w:r>
        <w:rPr/>
        <w:t>Не допустите, чтобы Вашу миссию выполнил наркособлазнитель или сверстник, уже попробовавший зелье.</w:t>
      </w:r>
    </w:p>
    <w:p>
      <w:pPr>
        <w:pStyle w:val="Normal"/>
        <w:ind w:firstLine="708"/>
        <w:jc w:val="both"/>
        <w:rPr/>
      </w:pPr>
      <w:r>
        <w:rPr/>
        <w:t>Важно, чтобы ребенок не только понял, но и принял именно Вашу позицию. Поэтому не избегайте разговоров на эту тему. Иначе  потом, выправить ситуацию за один прием невозможно, необходимы многие корректировки, которые эффективней будут при профилактике, а не при лечении.</w:t>
      </w:r>
    </w:p>
    <w:p>
      <w:pPr>
        <w:pStyle w:val="Normal"/>
        <w:ind w:firstLine="708"/>
        <w:jc w:val="both"/>
        <w:rPr/>
      </w:pPr>
      <w:r>
        <w:rPr/>
        <w:t>С какого возраста начинать такие разговоры с детьми? Что тут можно сказать. В ряде наркодиспансеров уже появились 9-10 летние пацаны. Не упустите время. Поводов для таких разговоров множество – не упустите их.</w:t>
      </w:r>
    </w:p>
    <w:p>
      <w:pPr>
        <w:pStyle w:val="Normal"/>
        <w:ind w:firstLine="708"/>
        <w:jc w:val="both"/>
        <w:rPr/>
      </w:pPr>
      <w:r>
        <w:rPr/>
        <w:t>Профилактические возможности семьи тем сильнее, чем лучше, спокойнее, стабильнее атмосфера внутрисемейной жизни, в первую очередь – взаимоотношения родителей с детьми. Существует много способов укрепления взаимоотношений и поддержания их в благотворном состоянии.</w:t>
      </w:r>
    </w:p>
    <w:p>
      <w:pPr>
        <w:pStyle w:val="Normal"/>
        <w:jc w:val="both"/>
        <w:rPr/>
      </w:pPr>
      <w:r>
        <w:rPr/>
        <w:t>Рекомендации:</w:t>
      </w:r>
    </w:p>
    <w:p>
      <w:pPr>
        <w:pStyle w:val="Normal"/>
        <w:numPr>
          <w:ilvl w:val="0"/>
          <w:numId w:val="2"/>
        </w:numPr>
        <w:jc w:val="both"/>
        <w:rPr/>
      </w:pPr>
      <w:r>
        <w:rPr/>
        <w:t>Старайтесь все делать вместе. Конечно, важно проводить время с детьми. Но не менее важно планировать общие интересные дела – походы, посещение музеев, театров, спортивных соревнований. Нужно как можно активней развивать круг интересов детей, чтобы дать им альтернативу, если вдруг перед ними станет выбор, где одним из предложенных вариантов будет наркотик.</w:t>
      </w:r>
    </w:p>
    <w:p>
      <w:pPr>
        <w:pStyle w:val="Normal"/>
        <w:numPr>
          <w:ilvl w:val="1"/>
          <w:numId w:val="3"/>
        </w:numPr>
        <w:jc w:val="both"/>
        <w:rPr/>
      </w:pPr>
      <w:r>
        <w:rPr/>
        <w:t>Речь идет о формировании семейных традиций совместного проведения времени. Конечно, с возрастом традиции будут меняться. К примеру, на дискотеку с «ребенком» уже не пойдешь, в театр, на выставку, в храм, наконец, - почему нет? А вот обсудить в семье можно и дискотеку, тем более, что дискотеки стали полем деятельности наркоторговцев. Создавать эти традиции надо с ранних лет, чтобы с возрастом они остались для детей естественными.</w:t>
      </w:r>
    </w:p>
    <w:p>
      <w:pPr>
        <w:pStyle w:val="Normal"/>
        <w:numPr>
          <w:ilvl w:val="0"/>
          <w:numId w:val="2"/>
        </w:numPr>
        <w:jc w:val="both"/>
        <w:rPr/>
      </w:pPr>
      <w:r>
        <w:rPr/>
        <w:t>К благотворным традициям относятся определенные правила и ограничения, которые в семье существуют изначально, и, конечно, распространяются на режим жизни ребенка, меняясь с его возрастом. Например, приходить домой не позднее строго определенного родителями времени: прийти засветло, в 9 вечера, в 10, не позднее 11; обязательно вернуться ночевать. Еще одно полезное правило – звонить, если задерживаешься. Ему должны следовать и дети и взрослые.</w:t>
      </w:r>
    </w:p>
    <w:p>
      <w:pPr>
        <w:pStyle w:val="Normal"/>
        <w:numPr>
          <w:ilvl w:val="1"/>
          <w:numId w:val="4"/>
        </w:numPr>
        <w:jc w:val="both"/>
        <w:rPr/>
      </w:pPr>
      <w:r>
        <w:rPr/>
        <w:t>Чем старше становятся дети, тем труднее эти традиции создавать. Это надо иметь в виду, если Вы задумываетесь над наиболее рациональной организацией семейной жизни, как эффективным средством позитивного воздействия на ребенка. И хоть заняться ее упорядочением никогда не поздно, все равно эффект будет ниже. Это можно сравнить с обучением детей чтению, счету и труду: чем раньше, тем лучше.</w:t>
      </w:r>
    </w:p>
    <w:p>
      <w:pPr>
        <w:pStyle w:val="Normal"/>
        <w:numPr>
          <w:ilvl w:val="0"/>
          <w:numId w:val="2"/>
        </w:numPr>
        <w:jc w:val="both"/>
        <w:rPr/>
      </w:pPr>
      <w:r>
        <w:rPr/>
        <w:t>Очень важно помочь ребенку научиться самостоятельно мыслить. В связи с этим не усиливайте зависимость от Вас, говорите языком, который поможет развить независимость: «Это твой выбор», «Сам реши этот вопрос», «Ты можешь отвечать за это», «Это твое решение».</w:t>
      </w:r>
    </w:p>
    <w:p>
      <w:pPr>
        <w:pStyle w:val="Normal"/>
        <w:numPr>
          <w:ilvl w:val="1"/>
          <w:numId w:val="1"/>
        </w:numPr>
        <w:jc w:val="both"/>
        <w:rPr/>
      </w:pPr>
      <w:r>
        <w:rPr/>
        <w:t>Родители должны подводить детей к самостоятельному принятию решений, чтобы ребенок не копировал слепо модель поведения, избранную сверстниками, не принимал на веру все то, что они утверждают как истину в разговоре или споре, даже если это утверждение принадлежит «вожакам», т.е. тем из сверстников, авторитет которых нередко превышает родительский и учительский.</w:t>
      </w:r>
    </w:p>
    <w:p>
      <w:pPr>
        <w:pStyle w:val="Normal"/>
        <w:jc w:val="both"/>
        <w:rPr/>
      </w:pPr>
      <w:r>
        <w:rPr/>
        <w:t>Объем информации разного рода, обрушивающийся в современных условиях со всех сторон на неокрепшее сознание ребенка, столь велик, что без умелой помощи взрослых ему просто не обойтись.  Исследования  показывают,  что  дети  активно  интересуются  проблемами  политики,  экономики,  культуры,  экологии.  Стараются  выработать свою  точку  зрения  и  взрослым – то  не  всегда  под  силу,  а  уж о  молодежи  и  говорить  не  приходится.  И  чтобы  избавить  ребенка  от  эклектизма,  помочь  ему  найти  основу  для  формирования  самостоятельных  суждений,  надо  быть  рядом,  быть  готовым  к  тому,  что  с  самым  сложным  вопросом  ребенок  обратиться  к  вам.  Более  того,  он  должен  знать,  что  всегда  может  обратиться  именно  к  Вам.</w:t>
      </w:r>
    </w:p>
    <w:p>
      <w:pPr>
        <w:pStyle w:val="Normal"/>
        <w:jc w:val="both"/>
        <w:rPr/>
      </w:pPr>
      <w:r>
        <w:rPr/>
        <w:t>Обсуждая  с  ребенком  насущные  вопросы,  в  том  числе  проблемы  наркомании,  и  давая  ему  возможности  самостоятельно  сформулировать  и  выразить  те  или  иные  взгляды,  постарайтесь  анализировать,  как  изменяются  его  суждения:  становятся  ли  они  более  самостоятельными  и  зрелыми,  либо  в  них  начнут  появляться  оценки,  противоположные  тем,  в  сторону  которых  Вы  направляли  его  мышление  и  сознание.</w:t>
      </w:r>
    </w:p>
    <w:p>
      <w:pPr>
        <w:pStyle w:val="Normal"/>
        <w:jc w:val="both"/>
        <w:rPr/>
      </w:pPr>
      <w:r>
        <w:rPr/>
        <w:t xml:space="preserve">Вообще –то  ничего  страшного  в  подростковой  непоследовательности  до  поры  до  времени  нет. Но  бойтесь  упустить  момент,  после  которого  стереотипы  мышления  и  поведения  у  ребенка  устоятся. </w:t>
      </w:r>
    </w:p>
    <w:p>
      <w:pPr>
        <w:pStyle w:val="Normal"/>
        <w:jc w:val="both"/>
        <w:rPr/>
      </w:pPr>
      <w:r>
        <w:rPr/>
        <w:t>Поэтому,  если  Вы  замечаете,  что  в  оценках  событий  и  фактов  позиция  ребенка  начинает  заметно  отклонятся  от той,  формированием  которой  Вы  руководили,  попытайтесь  тактично  выяснить  степень  убежденности  ребенка  в  этих  новых  оценках  и  суждениях.  Можно,  к  примеру,  спросить:  «Раньше  ты  считал  (мы  с  тобой  считали),  что  приобщаться  к  наркотикам  не  стоит,  это  -  самоубийство.  Теперь  ты  считаешь  иначе?  Что–то  изменилось  в  твоих  взглядах?».  Но  ни  в  коем  случае  не  «в  лоб»:  «Ты  что,  стал  принимать  наркотики?».</w:t>
      </w:r>
    </w:p>
    <w:p>
      <w:pPr>
        <w:pStyle w:val="Normal"/>
        <w:jc w:val="both"/>
        <w:rPr/>
      </w:pPr>
      <w:r>
        <w:rPr/>
        <w:t>Что касается друзей начавших принимать наркотики, то мы рассмотрим это отдельно.</w:t>
      </w:r>
    </w:p>
    <w:p>
      <w:pPr>
        <w:pStyle w:val="Normal"/>
        <w:jc w:val="both"/>
        <w:rPr/>
      </w:pPr>
      <w:r>
        <w:rPr/>
        <w:t>Свяжитесь с родителями друга и объединитесь в борьбе за решение этой сложной задачи: другу помочь, своего ребенка – удержать. Главный потенциал семьи, ее сильнейшее оружие – родительская любовь. Осознание этой истины придаст Вам силы в исполнении родительского долга. Мы уверены, что отцовская и материнская любовь, если она не слепа и безрассудна, в состоянии победить чудовищную «болезнь цивилизации». Семья, спаянная любовью и счастьем, есть школа духовного и душевного здоровья, уравновешенного характера, творчества. Постарайтесь поверить в свои силы и силы ребенка. Борясь за него, сделайте его своим союзником и единомышленником. Объединитесь с другими родителями, тогда Вы будете сильнее. Но в этом должны участвовать и специалисты-наркологи. Без их помощи освоить проблемы, связанные с наркоманией, будет труднее.</w:t>
      </w:r>
    </w:p>
    <w:p>
      <w:pPr>
        <w:pStyle w:val="Normal"/>
        <w:rPr/>
      </w:pPr>
      <w:r>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6:50:00Z</dcterms:created>
  <dc:creator>Миронова</dc:creator>
  <dc:description/>
  <cp:keywords/>
  <dc:language>en-US</dc:language>
  <cp:lastModifiedBy>Миронова</cp:lastModifiedBy>
  <cp:lastPrinted>2004-04-28T10:54:00Z</cp:lastPrinted>
  <dcterms:modified xsi:type="dcterms:W3CDTF">2016-09-07T10:19:00Z</dcterms:modified>
  <cp:revision>2</cp:revision>
  <dc:subject/>
  <dc:title>Выступление  на  родительском  всеобуче</dc:title>
</cp:coreProperties>
</file>