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775</wp:posOffset>
                </wp:positionH>
                <wp:positionV relativeFrom="paragraph">
                  <wp:posOffset>31115</wp:posOffset>
                </wp:positionV>
                <wp:extent cx="333375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ОЩРАЙТЕ ДЕТЕЙ К ВЫРАЖЕНИЮ СВОИХ ЧУВСТВ И НЕ ЗАСТАВЛЯЕТЕ СКРЫВАТЬ ЧУВСТВ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ЗЛОСТЬ, ГРУСТЬ, СТРАХ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pt;mso-wrap-distance-left:9.05pt;mso-wrap-distance-right:9.05pt;mso-wrap-distance-top:0pt;mso-wrap-distance-bottom:0pt;margin-top:2.45pt;mso-position-vertical-relative:text;margin-left:24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ОЩРАЙТЕ ДЕТЕЙ К ВЫРАЖЕНИЮ СВОИХ ЧУВСТВ И НЕ ЗАСТАВЛЯЕТЕ СКРЫВАТЬ ЧУВСТВ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ЗЛОСТЬ, ГРУСТЬ, СТРАХ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103505</wp:posOffset>
                </wp:positionV>
                <wp:extent cx="28765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ОВЫВАЙТЕ СЕМЕЙНЫЕ ПОЕЗДКИ, КОТОРЫЕ ПОДРОСТКИ ЖДАЛИ БЫ С НЕТЕРП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8.15pt;mso-position-vertical-relative:text;margin-left:49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ОВЫВАЙТЕ СЕМЕЙНЫЕ ПОЕЗДКИ, КОТОРЫЕ ПОДРОСТКИ ЖДАЛИ БЫ С НЕТЕРП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65405</wp:posOffset>
                </wp:positionV>
                <wp:extent cx="27622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ЗАСТАВЛЯЙТЕ  ДЕТЕЙ ЧУВСТВОВАТЬ, ЧТО ИХ ОШИБКИ - НЕИСПРАПВИ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5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ЗАСТАВЛЯЙТЕ  ДЕТЕЙ ЧУВСТВОВАТЬ, ЧТО ИХ ОШИБКИ - НЕИСПРАПВИ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80645</wp:posOffset>
                </wp:positionV>
                <wp:extent cx="20764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ЧАЩЕ ЗАВТРАКАЙТ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ЕДАЙТЕ, УЖИНАЙ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Й СЕМЬЕ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ЧАЩЕ ЗАВТРАКАЙТЕ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ЕДАЙТЕ, УЖИНАЙ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Й СЕМЬЕ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171pt;margin-top:10.1pt;width:440.95pt;height:35.95pt;mso-wrap-style:none;v-text-anchor:middle" type="_x0000_t136">
            <v:path textpathok="t"/>
            <v:textpath on="t" fitshape="t" string="Что делать родителям, " style="font-family:&quot;Impact&quot;;font-size:12pt"/>
            <v:fill o:detectmouseclick="t" color2="#cc00cc"/>
            <v:stroke color="white" weight="9360" joinstyle="miter" endcap="flat"/>
            <v:shadow on="t" obscured="f" color="#9999ff"/>
            <w10:wrap type="none"/>
          </v:shape>
        </w:pic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9690</wp:posOffset>
                </wp:positionV>
                <wp:extent cx="5486400" cy="1028700"/>
                <wp:effectExtent l="5080" t="6350" r="450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тобы помочь подрост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171pt;margin-top:4.7pt;width:431.95pt;height:80.9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тобы помочь подростку</w:t>
                      </w:r>
                    </w:p>
                  </w:txbxContent>
                </v:textbox>
                <v:path textpathok="t"/>
                <v:textpath on="t" fitshape="t" string="чтобы помочь подростку" style="font-family:&quot;Impact&quot;;font-size:24pt"/>
                <v:fill o:detectmouseclick="t" color2="#cc00cc"/>
                <v:stroke color="white" weight="9360" joinstyle="miter" endcap="flat"/>
                <v:shadow on="t" obscured="f" color="#9999f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165</wp:posOffset>
                </wp:positionV>
                <wp:extent cx="16192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ОЛЬШЕ ДОВЕРЯЙТЕ СВОИМ  ДЕТ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3.9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ОЛЬШЕ ДОВЕРЯЙТЕ СВОИМ  ДЕ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7175</wp:posOffset>
                </wp:positionH>
                <wp:positionV relativeFrom="paragraph">
                  <wp:posOffset>31115</wp:posOffset>
                </wp:positionV>
                <wp:extent cx="1619250" cy="819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ИМАТЕЛЬНО СЛУШАЙТЕ ТО, ЧТО ГОВОРЯТ ВАШИ ДЕ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2.45pt;mso-position-vertical-relative:text;margin-left:62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ИМАТЕЛЬНО СЛУШАЙТЕ ТО, ЧТО ГОВОРЯТ ВАШИ ДЕ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171pt;margin-top:7.7pt;width:449.95pt;height:44.95pt;mso-wrap-style:none;v-text-anchor:middle" type="_x0000_t136">
            <v:path textpathok="t"/>
            <v:textpath on="t" fitshape="t" string="не  попасть  в  беду" style="font-family:&quot;Impact&quot;;font-size:12pt"/>
            <v:fill o:detectmouseclick="t" type="solid" color2="yellow"/>
            <v:stroke color="#333333" weight="9360" joinstyle="miter" endcap="flat"/>
            <v:shadow on="t" obscured="f" color="#9999ff"/>
            <w10:wrap type="none"/>
          </v:shape>
        </w:pic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12700</wp:posOffset>
                </wp:positionV>
                <wp:extent cx="3448050" cy="819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ИКОГДА НЕ УГРОЖАЙТЕ ДЕТЯМ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ЕСЛИ ТЫ КОГДА-НИБУДЬ ПОПРОБУЕШЬ АЛКОГОЛЬ И НАРКОТИКИ, ТО Я НЕ БУДУ ТЕБЯ  ЛЮБИТЬ И ОТКАЖУСЬ ОТ ТЕБЯ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4.5pt;mso-wrap-distance-left:9.05pt;mso-wrap-distance-right:9.05pt;mso-wrap-distance-top:0pt;mso-wrap-distance-bottom:0pt;margin-top:1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ИКОГДА НЕ УГРОЖАЙТЕ ДЕТЯМ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ЕСЛИ ТЫ КОГДА-НИБУДЬ ПОПРОБУЕШЬ АЛКОГОЛЬ И НАРКОТИКИ, ТО Я НЕ БУДУ ТЕБЯ  ЛЮБИТЬ И ОТКАЖУСЬ ОТ ТЕБЯ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3975</wp:posOffset>
                </wp:positionH>
                <wp:positionV relativeFrom="paragraph">
                  <wp:posOffset>12700</wp:posOffset>
                </wp:positionV>
                <wp:extent cx="3790950" cy="8191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ИКОГДА НЕ НАКАЗЫВАЙТЕ  ДЕТЕЙ  В ПРИСУТСТВИИ  ДРУГИХ  И  ЧАЩЕ ХВАЛИТЕ ИХ, ЧТОБЫ УКРЕПИТЬ ХОЛОШЕ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64.5pt;mso-wrap-distance-left:9.05pt;mso-wrap-distance-right:9.05pt;mso-wrap-distance-top:0pt;mso-wrap-distance-bottom:0pt;margin-top:1pt;mso-position-vertical-relative:text;margin-left:40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ИКОГДА НЕ НАКАЗЫВАЙТЕ  ДЕТЕЙ  В ПРИСУТСТВИИ  ДРУГИХ  И  ЧАЩЕ ХВАЛИТЕ ИХ, ЧТОБЫ УКРЕПИТЬ ХОЛОШЕ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-10160</wp:posOffset>
                </wp:positionV>
                <wp:extent cx="2876550" cy="7048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ЧАЩЕ  ДАВАЙТЕ ВОЗМОЖНОСТЬ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ДРОСТКАМ ПРИНИМАТ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АМОСТОЯТЕЛЬНЫЕ 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-0.8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ЧАЩЕ  ДАВАЙТЕ ВОЗМОЖНОСТЬ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ДРОСТКАМ ПРИНИМАТ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АМОСТОЯТЕЛЬНЫЕ 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ngrave" w:sz="36" w:space="1" w:color="000000"/>
          <w:right w:val="threeDEngrave" w:sz="3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00.5pt;margin-top:18pt;width:337.45pt;height:134.95pt;mso-wrap-style:none;v-text-anchor:middle" type="_x0000_t172">
            <v:path textpathok="t"/>
            <v:textpath on="t" fitshape="t" string="Я  ЗНАЛ,  ЧТО  ТЕБЕ  ЭТО  ПО  СИЛАМ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aqua" stroked="t" o:allowincell="f" style="position:absolute;margin-left:36.45pt;margin-top:-0.15pt;width:224.95pt;height:134.95pt;mso-wrap-style:none;v-text-anchor:middle;rotation:44" type="_x0000_t172">
            <v:path textpathok="t"/>
            <v:textpath on="t" fitshape="t" string="Я ТОБОЙ ГОРЖУСЬ!" style="font-family:&quot;Arial&quot;;font-size:24pt"/>
            <v:fill o:detectmouseclick="t" type="solid" color2="red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7620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2743200" cy="770890"/>
                <wp:effectExtent l="0" t="127635" r="90805" b="1993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  Д  О  Р  О  В  О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16pt;margin-top:-0.1pt;width:215.95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  Д  О  Р  О  В  О !</w:t>
                      </w:r>
                    </w:p>
                  </w:txbxContent>
                </v:textbox>
                <v:path textpathok="t"/>
                <v:textpath on="t" fitshape="t" string="З  Д  О  Р  О  В  О !" style="font-family:&quot;Impact&quot;;font-size:2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5752465</wp:posOffset>
                </wp:positionH>
                <wp:positionV relativeFrom="paragraph">
                  <wp:posOffset>429260</wp:posOffset>
                </wp:positionV>
                <wp:extent cx="3469005" cy="2857500"/>
                <wp:effectExtent l="0" t="140335" r="2114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10200">
                          <a:off x="0" y="0"/>
                          <a:ext cx="346896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ЛЧА  ОБНЯТ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8911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52.9pt;margin-top:33.75pt;width:273.1pt;height:224.95pt;mso-wrap-style:none;v-text-anchor:middle;rotation: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ЛЧА  ОБНЯТЬ</w:t>
                      </w:r>
                    </w:p>
                  </w:txbxContent>
                </v:textbox>
                <v:path textpathok="t"/>
                <v:textpath on="t" fitshape="t" string="МОЛЧА  ОБНЯТЬ" style="font-family:&quot;Arial&quot;;font-size:24pt"/>
                <v:fill o:detectmouseclick="t" type="solid" color2="red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374015</wp:posOffset>
                </wp:positionV>
                <wp:extent cx="3440430" cy="2857500"/>
                <wp:effectExtent l="129540" t="145415" r="0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833000">
                          <a:off x="0" y="0"/>
                          <a:ext cx="344052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 Е    О Т С Т У П А Й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7788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2.05pt;margin-top:29.45pt;width:270.85pt;height:224.95pt;mso-wrap-style:none;v-text-anchor:middle;rotation:2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 Е    О Т С Т У П А Й !</w:t>
                      </w:r>
                    </w:p>
                  </w:txbxContent>
                </v:textbox>
                <v:path textpathok="t"/>
                <v:textpath on="t" fitshape="t" string="Н Е    О Т С Т У П А Й !" style="font-family:&quot;Impact&quot;;font-size:28pt"/>
                <v:fill o:detectmouseclick="t" type="solid" color2="#330000"/>
                <v:stroke color="blue" weight="19080" joinstyle="miter" endcap="flat"/>
                <v:shadow on="t" obscured="f" color="#990000"/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5943600" cy="2743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7pt;width:467.95pt;height:21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71120</wp:posOffset>
                </wp:positionV>
                <wp:extent cx="5886450" cy="3371850"/>
                <wp:effectExtent l="0" t="17970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360" cy="337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 СКАЗАТЬ  РЕБЕНКУ 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914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48.5pt;margin-top:5.6pt;width:463.45pt;height:26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 СКАЗАТЬ  РЕБЕНКУ :</w:t>
                      </w:r>
                    </w:p>
                  </w:txbxContent>
                </v:textbox>
                <v:path textpathok="t"/>
                <v:textpath on="t" fitshape="t" string="КАК  СКАЗАТЬ  РЕБЕНКУ :" style="font-family:&quot;Impact&quot;;font-size:12pt"/>
                <v:fill o:detectmouseclick="t" type="solid" color2="red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</wp:posOffset>
                </wp:positionV>
                <wp:extent cx="445770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Я  ТЕБЯ  ЛЮБЛЮ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red" stroked="t" o:allowincell="f" style="position:absolute;margin-left:207pt;margin-top:4.7pt;width:350.95pt;height:125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Я  ТЕБЯ  ЛЮБЛЮ!"</w:t>
                      </w:r>
                    </w:p>
                  </w:txbxContent>
                </v:textbox>
                <v:path textpathok="t"/>
                <v:textpath on="t" fitshape="t" string="&quot;Я  ТЕБЯ  ЛЮБЛЮ!&quot;" style="font-family:&quot;Arial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6600cc" stroked="t" o:allowincell="f" style="position:absolute;margin-left:0pt;margin-top:5.9pt;width:449.95pt;height:116.95pt;mso-wrap-style:none;v-text-anchor:middle;rotation:355" type="_x0000_t172">
            <v:path textpathok="t"/>
            <v:textpath on="t" fitshape="t" string="ТЫ  МНЕ  НУЖЕН  ИМЕННО  ТАКОЙ,  КАКОЙ  ЕСТЬ!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ccffff" stroked="t" o:allowincell="f" style="position:absolute;margin-left:513.1pt;margin-top:5.95pt;width:232.45pt;height:98.95pt;mso-wrap-style:none;v-text-anchor:middle;rotation:39" type="_x0000_t172">
            <v:path textpathok="t"/>
            <v:textpath on="t" fitshape="t" string="Я  В  ТЕБЯ  ВЕРЮ!" style="font-family:&quot;Arial&quot;;font-size:28pt"/>
            <v:fill o:detectmouseclick="t" type="solid" color2="#330000"/>
            <v:stroke color="blue" weight="9360" joinstyle="miter" endcap="flat"/>
            <w10:wrap type="none"/>
          </v:shape>
        </w:pict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p>
      <w:pPr>
        <w:pStyle w:val="Normal"/>
        <w:pBdr>
          <w:top w:val="threeDEngrave" w:sz="36" w:space="1" w:color="000000"/>
          <w:left w:val="threeDEngrave" w:sz="36" w:space="4" w:color="000000"/>
          <w:bottom w:val="threeDEmboss" w:sz="36" w:space="1" w:color="000000"/>
          <w:right w:val="threeDEmboss" w:sz="36" w:space="4" w:color="000000"/>
        </w:pBdr>
        <w:rPr/>
      </w:pPr>
      <w:r>
        <w:rPr/>
      </w:r>
    </w:p>
    <w:sectPr>
      <w:type w:val="nextPage"/>
      <w:pgSz w:orient="landscape" w:w="16838" w:h="11906"/>
      <w:pgMar w:left="720" w:right="8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47:00Z</dcterms:created>
  <dc:creator>учитель</dc:creator>
  <dc:description/>
  <cp:keywords/>
  <dc:language>en-US</dc:language>
  <cp:lastModifiedBy>Миронова</cp:lastModifiedBy>
  <cp:lastPrinted>2004-10-06T15:17:00Z</cp:lastPrinted>
  <dcterms:modified xsi:type="dcterms:W3CDTF">2016-09-07T10:20:00Z</dcterms:modified>
  <cp:revision>4</cp:revision>
  <dc:subject/>
  <dc:title/>
</cp:coreProperties>
</file>