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261pt;margin-top:-9pt;width:251.95pt;height:80.95pt;mso-wrap-style:none;v-text-anchor:middle" type="_x0000_t136">
            <v:path textpathok="t"/>
            <v:textpath on="t" fitshape="t" string="  П Р А В Д А" style="font-family:&quot;Impact&quot;;font-size:12pt"/>
            <v:fill o:detectmouseclick="t" type="solid" color2="#330000"/>
            <v:stroke color="blue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3200400" cy="914400"/>
                <wp:effectExtent l="6350" t="6350" r="11620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 И Ф 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ccffff" stroked="t" o:allowincell="f" style="position:absolute;margin-left:-45pt;margin-top:-9pt;width:251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 И Ф Ы</w:t>
                      </w:r>
                    </w:p>
                  </w:txbxContent>
                </v:textbox>
                <v:path textpathok="t"/>
                <v:textpath on="t" fitshape="t" string=" М И Ф Ы" style="font-family:&quot;Arial&quot;;font-size:12pt"/>
                <v:fill o:detectmouseclick="t" type="solid" color2="#330000"/>
                <v:stroke color="blue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 id="shape_0" fillcolor="#ccffff" stroked="t" o:allowincell="f" style="position:absolute;margin-left:217pt;margin-top:-17.85pt;width:44.95pt;height:53.95pt;mso-wrap-style:none;v-text-anchor:middle" type="_x0000_t136">
            <v:path textpathok="t"/>
            <v:textpath on="t" fitshape="t" string="И" style="font-family:&quot;Arial&quot;;font-size:12pt"/>
            <v:fill o:detectmouseclick="t" type="solid" color2="#330000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ccffff" stroked="t" o:allowincell="f" style="position:absolute;margin-left:216pt;margin-top:0.45pt;width:53.95pt;height:48.1pt;mso-wrap-style:none;v-text-anchor:middle" type="_x0000_t136">
            <v:path textpathok="t"/>
            <v:textpath on="t" fitshape="t" string="О" style="font-family:&quot;Times New Roman&quot;;font-size:12pt"/>
            <v:fill o:detectmouseclick="t" type="solid" color2="#330000"/>
            <v:stroke color="nav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-2540</wp:posOffset>
                </wp:positionV>
                <wp:extent cx="6972300" cy="3314700"/>
                <wp:effectExtent l="0" t="3365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331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РКОТИКА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463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pt;margin-top:-0.2pt;width:548.95pt;height:26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РКОТИКАХ</w:t>
                      </w:r>
                    </w:p>
                  </w:txbxContent>
                </v:textbox>
                <v:path textpathok="t"/>
                <v:textpath on="t" fitshape="t" string="НАРКОТИКАХ" style="font-family:&quot;Arial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95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«Легкие» наркотики принимать можно, это безопасно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Любые нарко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существу – ЯД!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тики бывают «всерьез» и «не всерьез». Можно принимать наркотики и не быть зависимым от них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ередко завис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жет развивать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ле первой пробы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мания излечима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Любые наркотики</w:t>
            </w:r>
          </w:p>
          <w:p>
            <w:pPr>
              <w:pStyle w:val="Heading2"/>
              <w:jc w:val="center"/>
              <w:rPr/>
            </w:pPr>
            <w:r>
              <w:rPr/>
              <w:t>разрушают моз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сли использовать наркотики лишь иногда, это не повредит здоровью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ркоман – потенциальный       больной СПИДом и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епатитом С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тики делают человека свободны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овек станови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исимым от наркотиков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тики излечивают депрессию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отребление наркоти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водит к стойк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прессии и суицид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тики облегчают умственную</w:t>
            </w:r>
          </w:p>
          <w:p>
            <w:pPr>
              <w:pStyle w:val="2"/>
              <w:rPr/>
            </w:pPr>
            <w:r>
              <w:rPr/>
              <w:t>деятельность, развивают умственные способности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худшается памя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имание, употребляю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котики рано или поздно забросит учеб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ркотики придают жизни разнообразие и скрашивают ее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Изо дня в день наркотик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ркотики, наркотики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т уже не до разнообраз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66675</wp:posOffset>
                </wp:positionV>
                <wp:extent cx="6724650" cy="914400"/>
                <wp:effectExtent l="6350" t="25400" r="952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МНИ   ОБ   ЭТОМ,   ДЕЛАЯ   СВОЙ   ВЫБОР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6.5pt;margin-top:5.25pt;width:529.4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МНИ   ОБ   ЭТОМ,   ДЕЛАЯ   СВОЙ   ВЫБОР!</w:t>
                      </w:r>
                    </w:p>
                  </w:txbxContent>
                </v:textbox>
                <v:path textpathok="t"/>
                <v:textpath on="t" fitshape="t" string="ПОМНИ   ОБ   ЭТОМ,   ДЕЛАЯ   СВОЙ   ВЫБОР!" style="font-family:&quot;Impact&quot;;font-size:32pt"/>
                <v:fill o:detectmouseclick="t" type="solid" color2="#3300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5:19:00Z</dcterms:created>
  <dc:creator>учитель</dc:creator>
  <dc:description/>
  <dc:language>en-US</dc:language>
  <cp:lastModifiedBy>учитель</cp:lastModifiedBy>
  <cp:lastPrinted>2004-10-06T09:48:00Z</cp:lastPrinted>
  <dcterms:modified xsi:type="dcterms:W3CDTF">2004-10-06T05:49:00Z</dcterms:modified>
  <cp:revision>2</cp:revision>
  <dc:subject/>
  <dc:title/>
</cp:coreProperties>
</file>