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Факторы риска развития алкоголизма и наркомании у несовершеннолетних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rPr/>
      </w:pPr>
      <w:r>
        <w:rPr/>
        <w:t xml:space="preserve">Множество внешних и внутренних факторов влияет на восприятие, поведение и развитие ребенка, подростка. Международная ассоциация по борьбе с наркоманией и наркобизнесом и Ростовский государственный университет выделяют несколько основных факторов, приводящих к риску алкоголизма и наркомании среди подростков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циально - Экономически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оциальное неблагополучие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неблагоприятное окружение и общественная необустроенность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астые перемены места жительства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отиворечия в законодательстве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оступность алкоголя и наркотиков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клама. 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Семейная предрасположенность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неумелость и непоследовательность в воспитании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клонность к антисоциальному поведению и гиперактивности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неуспеваемость, отсутствие желания продолжать обучение в школе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отест и риск в подростковом возрасте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бщение с пьющими и употребляющими наркотики сверстниками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оложительное отношение к алкоголю и наркотикам; </w:t>
      </w:r>
    </w:p>
    <w:p>
      <w:pPr>
        <w:pStyle w:val="Normal"/>
        <w:jc w:val="both"/>
        <w:rPr/>
      </w:pPr>
      <w:r>
        <w:rPr>
          <w:b/>
          <w:bCs/>
        </w:rPr>
        <w:t xml:space="preserve">Семья, Родители испытывают трудности по управлению семьей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испытывают воспитательную неуверенность (не могут пояснить свое поведение)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не контролируют поведение детей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едут себя непоследовательно, порой слишком сурово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 них отсутствует привязанность и любовь к другим членам семьи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одители конфликтуют между собо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одители попустительствуют в отношении потребления алкоголя и наркотических веществ. </w:t>
      </w:r>
    </w:p>
    <w:p>
      <w:pPr>
        <w:pStyle w:val="Normal"/>
        <w:jc w:val="both"/>
        <w:rPr/>
      </w:pPr>
      <w:r>
        <w:rPr>
          <w:sz w:val="22"/>
        </w:rPr>
        <w:t xml:space="preserve">Взрослые злоупотребляют алкоголем, табакокурением, потреблением других наркотических веществ. Родители не ждут от своих детей больших достижений. Имеются генетические особенности предрасположенности данной семьи к алкоголю и наркотическим веществам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ексуальные извращения, насилие. </w:t>
      </w:r>
    </w:p>
    <w:p>
      <w:pPr>
        <w:pStyle w:val="Heading1"/>
        <w:rPr/>
      </w:pPr>
      <w:r>
        <w:rPr/>
        <w:t>Школ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уществует недоброжелательный клима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озиция школы по данному вопросу не определен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едагогический коллектив находится в неведении относительно проблем табакокурения, алкоголизма и наркомании среди подростков. </w:t>
      </w:r>
    </w:p>
    <w:p>
      <w:pPr>
        <w:pStyle w:val="Heading1"/>
        <w:rPr/>
      </w:pPr>
      <w:r>
        <w:rPr/>
        <w:t>Учащие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асто переходят из одной школы в другую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Имеют академические задолженности с 10-летнего возраст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Не участвуют в общественной жизни школы, класс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опускают занятия без уважительных причин или бросают учитьс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чащимся навешиваются ярлыки «трудных».</w:t>
      </w:r>
    </w:p>
    <w:p>
      <w:pPr>
        <w:pStyle w:val="Heading1"/>
        <w:rPr/>
      </w:pPr>
      <w:r>
        <w:rPr/>
        <w:t>Ровесник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тмечаются проявления асоциального поведения в раннем возрасте, в том числе бродяжничество, бунтарство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отребление наркотических веществ считается обычным делом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тмечаются попытки принимать наркотики в раннем возраст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 большей степени, чем на родителей, подростки полагаются на мнение друзей, находятся под их влиянием. Подростки выбирают друзей, которые курят, употребляют алкоголь и наркотики. </w:t>
      </w:r>
    </w:p>
    <w:p>
      <w:pPr>
        <w:pStyle w:val="Heading2"/>
        <w:rPr/>
      </w:pPr>
      <w:r>
        <w:rPr/>
        <w:t>Личностные предпосылки:</w:t>
      </w:r>
    </w:p>
    <w:p>
      <w:pPr>
        <w:pStyle w:val="Normal"/>
        <w:rPr>
          <w:sz w:val="22"/>
        </w:rPr>
      </w:pPr>
      <w:r>
        <w:rPr>
          <w:sz w:val="22"/>
        </w:rPr>
        <w:t xml:space="preserve">Личностными предпосылками к употреблению наркотиков могут быть следующие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эмоциональная незрелость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нервозность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низкий самоконтроль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еформированная система ценностей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неумение удовлетворять свои потребности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завышенная самооценка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низкая устойчивость к стресса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болезненная впечатлительность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бидчивость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овышенная конфликтность. </w:t>
      </w:r>
    </w:p>
    <w:sectPr>
      <w:type w:val="nextPage"/>
      <w:pgSz w:w="11906" w:h="16838"/>
      <w:pgMar w:left="144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5:51:00Z</dcterms:created>
  <dc:creator>Миронова</dc:creator>
  <dc:description/>
  <cp:keywords/>
  <dc:language>en-US</dc:language>
  <cp:lastModifiedBy>Миронова</cp:lastModifiedBy>
  <cp:lastPrinted>2008-04-04T18:56:00Z</cp:lastPrinted>
  <dcterms:modified xsi:type="dcterms:W3CDTF">2008-04-04T14:56:00Z</dcterms:modified>
  <cp:revision>3</cp:revision>
  <dc:subject/>
  <dc:title/>
</cp:coreProperties>
</file>