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9 класс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460"/>
        <w:gridCol w:w="2869"/>
        <w:gridCol w:w="4046"/>
        <w:gridCol w:w="328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развитие СССР после Второй мировой войн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5-36, РЭШ, 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/>
              <w:t>история, 11 класс, урок 1-2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5, 36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3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lepesh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8, РЭШ, 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/>
              <w:t>история, 11 класс, урок 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8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38</w:t>
            </w:r>
          </w:p>
          <w:p>
            <w:pPr>
              <w:pStyle w:val="Normal"/>
              <w:rPr/>
            </w:pPr>
            <w:r>
              <w:rPr/>
              <w:t>3. Выполнить тренировочные задания к уроку 1-2  (РЭШ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  <w:r>
              <w:rPr>
                <w:lang w:val="en-US"/>
              </w:rPr>
              <w:t>dist</w:t>
            </w:r>
            <w:r>
              <w:rPr/>
              <w:t>.</w:t>
            </w:r>
            <w:r>
              <w:rPr>
                <w:lang w:val="en-US"/>
              </w:rPr>
              <w:t>lepeshk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литической систем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9, РЭШ, </w:t>
            </w:r>
            <w:hyperlink r:id="rId4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/>
              <w:t>история, 11 класс, урок 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39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3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ССР в 1953-1964 г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0, РЭШ, </w:t>
            </w:r>
            <w:hyperlink r:id="rId7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/>
              <w:t>история, 11 класс, урок 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0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40</w:t>
            </w:r>
          </w:p>
          <w:p>
            <w:pPr>
              <w:pStyle w:val="Normal"/>
              <w:rPr/>
            </w:pPr>
            <w:r>
              <w:rPr/>
              <w:t>3. Выполнить тренировочные задания к уроку 4  (РЭШ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тепель» в духовной жизн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1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4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мирного сосуществования: успехи и противореч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2, РЭШ, </w:t>
            </w:r>
            <w:hyperlink r:id="rId12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я, 11 класс, урок 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2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ы в конце параграфа §42</w:t>
            </w:r>
          </w:p>
          <w:p>
            <w:pPr>
              <w:pStyle w:val="Normal"/>
              <w:rPr/>
            </w:pPr>
            <w:r>
              <w:rPr/>
              <w:t>3. Выполнить тренировочные задания к уроку  9 (РЭШ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, б, в – Лепешкова Надежда Васильевна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epeshk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9 г- Лихошерст Лариса Александровна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di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hosher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mailto:95dist.lepeshkova@mail.ru" TargetMode="External"/><Relationship Id="rId6" Type="http://schemas.openxmlformats.org/officeDocument/2006/relationships/hyperlink" Target="mailto:95dist.lihosherst@mail.ru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mailto:95dist.lepeshkova@mail.ru" TargetMode="External"/><Relationship Id="rId9" Type="http://schemas.openxmlformats.org/officeDocument/2006/relationships/hyperlink" Target="mailto:95dist.lihosherst@mail.ru" TargetMode="External"/><Relationship Id="rId10" Type="http://schemas.openxmlformats.org/officeDocument/2006/relationships/hyperlink" Target="mailto:95dist.lepeshkova@mail.ru" TargetMode="External"/><Relationship Id="rId11" Type="http://schemas.openxmlformats.org/officeDocument/2006/relationships/hyperlink" Target="mailto:95dist.lihosherst@mail.ru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mailto:95dist.lepeshkova@mail.ru" TargetMode="External"/><Relationship Id="rId14" Type="http://schemas.openxmlformats.org/officeDocument/2006/relationships/hyperlink" Target="mailto:95dist.lihosherst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8:00Z</dcterms:created>
  <dc:creator>user</dc:creator>
  <dc:description/>
  <cp:keywords/>
  <dc:language>en-US</dc:language>
  <cp:lastModifiedBy>Admin</cp:lastModifiedBy>
  <cp:lastPrinted>2020-03-25T11:40:00Z</cp:lastPrinted>
  <dcterms:modified xsi:type="dcterms:W3CDTF">2020-03-25T09:12:00Z</dcterms:modified>
  <cp:revision>7</cp:revision>
  <dc:subject/>
  <dc:title/>
</cp:coreProperties>
</file>