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Английский язык 8 класс</w:t>
      </w:r>
    </w:p>
    <w:p>
      <w:pPr>
        <w:pStyle w:val="Normal"/>
        <w:rPr/>
      </w:pPr>
      <w:r>
        <w:rPr/>
      </w:r>
    </w:p>
    <w:tbl>
      <w:tblPr>
        <w:tblStyle w:val="a3"/>
        <w:tblW w:w="15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"/>
        <w:gridCol w:w="1683"/>
        <w:gridCol w:w="5486"/>
        <w:gridCol w:w="3545"/>
        <w:gridCol w:w="3751"/>
      </w:tblGrid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Тема урока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Материал к уроку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Домашнее задание</w:t>
            </w:r>
          </w:p>
        </w:tc>
        <w:tc>
          <w:tcPr>
            <w:tcW w:w="37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Почта учителя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1.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Revision of  Module 7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hyperlink r:id="rId2"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https://edu.skysmart.ru/student/lutimohixa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выполнить тест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libri" w:hAnsi="Calibri" w:cs="" w:asciiTheme="minorHAnsi" w:cstheme="minorBidi" w:hAnsiTheme="minorHAnsi"/>
                <w:sz w:val="22"/>
                <w:szCs w:val="22"/>
                <w:lang w:val="en-US"/>
              </w:rPr>
            </w:pPr>
            <w:r>
              <w:rPr>
                <w:rFonts w:eastAsia="Calibri" w:cs="" w:cstheme="minorBidi" w:ascii="Calibri" w:hAnsi="Calibri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8А Лаврикова И. А. - </w:t>
            </w:r>
            <w:hyperlink r:id="rId3"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95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dist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lavrikova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mail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ru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8Б, 8 В -  Смирноваа С. В. - </w:t>
            </w:r>
            <w:hyperlink r:id="rId4"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95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dist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smirnova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mail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ru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8 Б – Александрова Э.В. –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hyperlink r:id="rId5"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95dist.aleksandrov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a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mail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ru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8А– Шиянова Е. В. –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hyperlink r:id="rId6"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95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dist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shiyanova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@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mail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ru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.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Условное наклон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(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Modals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1. Модуль 8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c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 РЭШ урок 4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.  упр. 9 стр. 153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3.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Условное наклон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(Modals)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/>
            </w:pPr>
            <w:hyperlink r:id="rId7"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ru-RU" w:eastAsia="en-US" w:bidi="ar-SA"/>
                </w:rPr>
                <w:t>https://edu.skysmart.ru/student/pakifusasu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выполнить тест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4.</w:t>
            </w:r>
          </w:p>
        </w:tc>
        <w:tc>
          <w:tcPr>
            <w:tcW w:w="168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ыходящий из рамок обычного (необычные виды спорта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Out of odinary</w:t>
            </w:r>
          </w:p>
        </w:tc>
        <w:tc>
          <w:tcPr>
            <w:tcW w:w="548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Spotlight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 модуль 8а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РЭШ урок 46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Читать тексты стр. 122-123; выписать выделенные жёлтым цветом слова из текстов, сделать перевод. Выполнить упр. 3 стр. 12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ответь на вопрос:</w:t>
            </w:r>
          </w:p>
          <w:p>
            <w:pPr>
              <w:pStyle w:val="Normal"/>
              <w:widowControl/>
              <w:spacing w:before="0" w:after="0"/>
              <w:ind w:left="360" w:hanging="0"/>
              <w:jc w:val="both"/>
              <w:rPr>
                <w:lang w:val="en-US"/>
              </w:rPr>
            </w:pPr>
            <w:bookmarkStart w:id="0" w:name="_GoBack"/>
            <w:bookmarkEnd w:id="0"/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what  game would you like to try and why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. Задай вопросы к любому из четырех текстов.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5.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спор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1.  Модуль 8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b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d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  РЭШ урок 47,4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. упр. 3 стр 124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3. упр. 4 стр 12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4. упр 5,6  стр 129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1.  Слова к модулю 8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b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,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d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. рассказать о своем любимом виде спорта. (какой, как долго занимаетесь, что нужно для занятий, что дает вам)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6.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Английский в действии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1.Модуль 8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f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2. упр 1,2,3 стр 132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1.  Слова к модулю 8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f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2.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US" w:eastAsia="en-US" w:bidi="ar-SA"/>
              </w:rPr>
              <w:t>WB</w:t>
            </w: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 xml:space="preserve">  стр 79 упр 1,2,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7.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ru-RU" w:bidi="ar-SA"/>
              </w:rPr>
              <w:t>Writing skills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Письмо- уточнение информаци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Изучить внимательно упр 3,4 стр 130-131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drawing>
                <wp:inline distT="0" distB="0" distL="0" distR="0">
                  <wp:extent cx="3724910" cy="24263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91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Написать письмо на основе объявления и уточнить информацию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  <w:t>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ru-RU" w:bidi="ar-SA"/>
              </w:rPr>
              <w:t>Revision 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hyperlink r:id="rId9">
              <w:r>
                <w:rPr>
                  <w:rStyle w:val="InternetLink"/>
                  <w:rFonts w:eastAsia="Calibri" w:cs="Times New Roman"/>
                  <w:kern w:val="0"/>
                  <w:sz w:val="28"/>
                  <w:szCs w:val="28"/>
                  <w:lang w:val="en-US" w:eastAsia="en-US" w:bidi="ar-SA"/>
                </w:rPr>
                <w:t>https://edu.skysmart.ru/student/fegolopiso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 w:eastAsia="ru-RU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US" w:eastAsia="ru-RU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4e7e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566d24"/>
    <w:pPr>
      <w:spacing w:beforeAutospacing="1" w:afterAutospacing="1"/>
      <w:outlineLvl w:val="0"/>
    </w:pPr>
    <w:rPr>
      <w:rFonts w:eastAsia="Times New Roman"/>
      <w:b/>
      <w:bCs/>
      <w:kern w:val="2"/>
      <w:sz w:val="48"/>
      <w:szCs w:val="48"/>
      <w:lang w:eastAsia="ru-RU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a75bf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66d24"/>
    <w:rPr>
      <w:color w:val="0000FF" w:themeColor="hyperlink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66d24"/>
    <w:rPr>
      <w:rFonts w:eastAsia="Times New Roman"/>
      <w:b/>
      <w:bCs/>
      <w:kern w:val="2"/>
      <w:sz w:val="48"/>
      <w:szCs w:val="48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a75bf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663e0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e2f6b"/>
    <w:pPr>
      <w:widowControl/>
      <w:bidi w:val="0"/>
      <w:spacing w:before="0" w:after="0"/>
      <w:jc w:val="left"/>
    </w:pPr>
    <w:rPr>
      <w:rFonts w:ascii="Calibri" w:hAnsi="Calibri" w:cs="" w:asciiTheme="minorHAnsi" w:cstheme="minorBidi" w:hAnsiTheme="minorHAnsi" w:eastAsia="Calibr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2e2f6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663e0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51f0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skysmart.ru/student/lutimohixa" TargetMode="External"/><Relationship Id="rId3" Type="http://schemas.openxmlformats.org/officeDocument/2006/relationships/hyperlink" Target="mailto:95dist.lavrikova@mail.ru" TargetMode="External"/><Relationship Id="rId4" Type="http://schemas.openxmlformats.org/officeDocument/2006/relationships/hyperlink" Target="mailto:95dist.smirnova@mail.ru" TargetMode="External"/><Relationship Id="rId5" Type="http://schemas.openxmlformats.org/officeDocument/2006/relationships/hyperlink" Target="mailto:95dist.aleksandrova@mail.ru" TargetMode="External"/><Relationship Id="rId6" Type="http://schemas.openxmlformats.org/officeDocument/2006/relationships/hyperlink" Target="mailto:95dist.shiyanova@mail.ru" TargetMode="External"/><Relationship Id="rId7" Type="http://schemas.openxmlformats.org/officeDocument/2006/relationships/hyperlink" Target="https://edu.skysmart.ru/student/pakifusasu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edu.skysmart.ru/student/fegolopis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  <Pages>1</Pages>
  <Words>274</Words>
  <Characters>1566</Characters>
  <CharactersWithSpaces>183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7:00Z</dcterms:created>
  <dc:creator>user</dc:creator>
  <dc:description/>
  <dc:language>en-US</dc:language>
  <cp:lastModifiedBy>User</cp:lastModifiedBy>
  <dcterms:modified xsi:type="dcterms:W3CDTF">2020-05-01T10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