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ология 8 класс ( мальчики ). С 06.05 по 30.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92"/>
        <w:gridCol w:w="2902"/>
        <w:gridCol w:w="3971"/>
        <w:gridCol w:w="31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, приемники и проводники электрического тока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а,б,в -  Лепешков  Александр 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, приемники и проводники электрического тока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№3-4 к §4.2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электроприборы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№1-2 к §5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получения профессионального образова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2:02:00Z</dcterms:created>
  <dc:creator>user</dc:creator>
  <dc:description/>
  <cp:keywords/>
  <dc:language>en-US</dc:language>
  <cp:lastModifiedBy>Ирина</cp:lastModifiedBy>
  <dcterms:modified xsi:type="dcterms:W3CDTF">2020-05-03T13:16:00Z</dcterms:modified>
  <cp:revision>7</cp:revision>
  <dc:subject/>
  <dc:title/>
</cp:coreProperties>
</file>