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8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55"/>
        <w:gridCol w:w="3447"/>
        <w:gridCol w:w="4678"/>
        <w:gridCol w:w="2771"/>
      </w:tblGrid>
      <w:tr>
        <w:trPr>
          <w:trHeight w:val="3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 к у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чта учителя</w:t>
            </w:r>
          </w:p>
        </w:tc>
      </w:tr>
      <w:tr>
        <w:trPr>
          <w:trHeight w:val="32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рительный анализатор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  <w:lang w:eastAsia="ru-RU"/>
              </w:rPr>
              <w:t xml:space="preserve">П. 49 –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Дайте определения в тетради выделенным жирным шрифтом понятия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ховой анализатор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.5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уроки в интернете. Органы слуха и равновес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тите и ответьте на вопросы в конце параграфов (устно). Дайте определения в тетради выделенным жирным шрифтом понятиям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анализаторы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тите и ответьте на вопросы в конце параграфов (устно). Дайте определения в тетради выделенным жирным шрифтом понятия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32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контроля знаний по теме «Анализаторы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ить п. 49 - 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йлова Л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yl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6:00Z</dcterms:created>
  <dc:creator>нв</dc:creator>
  <dc:description/>
  <cp:keywords/>
  <dc:language>en-US</dc:language>
  <cp:lastModifiedBy>нв</cp:lastModifiedBy>
  <dcterms:modified xsi:type="dcterms:W3CDTF">2020-03-26T07:46:00Z</dcterms:modified>
  <cp:revision>4</cp:revision>
  <dc:subject/>
  <dc:title/>
</cp:coreProperties>
</file>