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я 7 класс (мальчики ). С 06.05 по 30.05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3830"/>
        <w:gridCol w:w="340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 в жилых помеще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а,б,в,г - Лепешков  Александр  Юрьеви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 в жилых помеще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 в жилых помеще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 №3, §3.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 в жилых помеще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 №4, §3.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художественно-прикладной обработки материал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 №1-2, §4.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художественно-прикладной обработки материал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 №3-4, §4.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ая экономика и бюджет семь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по данной тем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ая экономика и бюджет семь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1:57:00Z</dcterms:created>
  <dc:creator>user</dc:creator>
  <dc:description/>
  <cp:keywords/>
  <dc:language>en-US</dc:language>
  <cp:lastModifiedBy>Ирина</cp:lastModifiedBy>
  <dcterms:modified xsi:type="dcterms:W3CDTF">2020-05-03T13:16:00Z</dcterms:modified>
  <cp:revision>9</cp:revision>
  <dc:subject/>
  <dc:title/>
</cp:coreProperties>
</file>