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7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889"/>
        <w:gridCol w:w="1609"/>
        <w:gridCol w:w="4380"/>
        <w:gridCol w:w="2995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к уроку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учител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Шукшин. Краткие сведения о писателе. «Чудаки» и «чудики» в рассказах Шукшина. «Микроскоп». Внутренняя простота и нравственная высота геро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27-24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 - Дрюкова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druk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 – Назаров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nazar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 –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heygetyan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 – Гуди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gudieva@mail.ru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поэты ХХ века о России. (Ахматова, Цветаева, Смеляков и др.) Своеобразие раскрытия темы Росси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50-25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ся с произведениями писателей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 ответить на вопросы 2,3 стр. 25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 - Дрюкова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druk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 – Назаров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nazar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 –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heygetyan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 – Гудиева Е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gudieva@mail.ru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Шекспир. Краткие сведения об авторе. Сонеты: «Когда на суд безмолвных, тайных дум…», «Прекрасное прекрасней во сто крат…», « Уж если ты разлюбишь…», «Люблю, - но реже говорю об этом…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57-26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ть творчество писателя, его произведения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 - Дрюкова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druk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 – Назаров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nazar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 –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heygetyan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 – Гуди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gudieva@mail.ru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Бёрнс. Краткие сведения об авторе. Стихотворения «Возвращение солдата» (или «Джон ячменное зерно») Основные мотивы стихотворений: чувство долга, воинская честь, народное представление о добре и силе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63-27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письменно на вопрос №2,3,5 стр. 27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7А - Дрюкова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druk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 – Назарова М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nazar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 –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heygetyan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 – Гуди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gudieva@mail.ru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Л.Стивенсо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ткие сведения об авторе. Роман «Остров сокровищ» (часть третья «Мои приключения на суше») Приёмы создания   образов. Находчивость, любознательность  - наиболее привлекательные качества герое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71-29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ть биографию, произведение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письменно на вопрос №2 стр. 29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 - Дрюкова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druk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 – Назаров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nazar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 –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heygetyan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 – Гуди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gudieva@mail.ru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Басё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 поэта. Основные биографические сведения. Знакомство со стихотворениями, их тематикой и особенностями поэтических образ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91-30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ть биографию, произведение</w:t>
            </w:r>
          </w:p>
          <w:p>
            <w:pPr>
              <w:pStyle w:val="ListParagraph"/>
              <w:ind w:left="108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 - Дрюкова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druk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 – Назаров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nazarova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 – Хейгетян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heygetyan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 – Гуди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dist.gudieva@mail.ru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 де Сент-Экзюпе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ведения о писателе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303-30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ть биографию, произведение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 де Сент-Экзюпе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ланета людей» (или «Маленький принц»). Добро, справедливость, мужество, порядочность, честь в понимании писателя и его герое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305-31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 ответить на один из вопросов  по выбору: №1,2,3 стр. 31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Янка Купал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биографические сведения. Отражение судьбы белорусского народа в стихах «Мужик», «А кто там идет?», «Алеся». М. Горький и М. Исаковский — переводчики Я. Купалы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323-33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47:00Z</dcterms:created>
  <dc:creator>user</dc:creator>
  <dc:description/>
  <cp:keywords/>
  <dc:language>en-US</dc:language>
  <cp:lastModifiedBy>Ирина</cp:lastModifiedBy>
  <dcterms:modified xsi:type="dcterms:W3CDTF">2020-05-01T1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