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ология 7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463"/>
        <w:gridCol w:w="2086"/>
        <w:gridCol w:w="5668"/>
        <w:gridCol w:w="2916"/>
      </w:tblGrid>
      <w:tr>
        <w:trPr>
          <w:trHeight w:val="3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териал к уроку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чта учителя</w:t>
            </w:r>
          </w:p>
        </w:tc>
      </w:tr>
      <w:tr>
        <w:trPr>
          <w:trHeight w:val="3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рвная система. Рефлекс. Инстинкт. Органы чувств. Регуляция деятельности организм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43-4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чтите и ответьте на вопросы в конце параграфов.  Запишите выделенные жирным шрифтом понятия в словарь в конце вашей рабочей тетради в виде таблицы: </w:t>
            </w:r>
          </w:p>
          <w:tbl>
            <w:tblPr>
              <w:tblW w:w="47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2199"/>
              <w:gridCol w:w="1915"/>
            </w:tblGrid>
            <w:tr>
              <w:trPr>
                <w:trHeight w:val="447" w:hRule="atLeast"/>
              </w:trPr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\п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ормулировка понятия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шифровка понятия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йлова Л.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yl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множение животных. Оплодотворение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45-4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чтите и ответьте на вопросы в конце параграфов.  Запишите выделенные жирным шрифтом понятия в словарь в конце вашей рабочей тетради в виде таблицы: </w:t>
            </w:r>
          </w:p>
          <w:tbl>
            <w:tblPr>
              <w:tblW w:w="46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"/>
              <w:gridCol w:w="2152"/>
              <w:gridCol w:w="1874"/>
            </w:tblGrid>
            <w:tr>
              <w:trPr>
                <w:trHeight w:val="40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\п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ормулировка понятия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шифровка понятия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йлов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yl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7:00Z</dcterms:created>
  <dc:creator>нв</dc:creator>
  <dc:description/>
  <cp:keywords/>
  <dc:language>en-US</dc:language>
  <cp:lastModifiedBy>нв</cp:lastModifiedBy>
  <dcterms:modified xsi:type="dcterms:W3CDTF">2020-03-26T07:42:00Z</dcterms:modified>
  <cp:revision>3</cp:revision>
  <dc:subject/>
  <dc:title/>
</cp:coreProperties>
</file>