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 7 класс ( мальчики )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 </w:t>
            </w:r>
            <w:r>
              <w:rPr/>
              <w:t xml:space="preserve"> 7 класс, урок  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2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2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3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4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лектротехни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ЭШ, </w:t>
            </w:r>
            <w:hyperlink r:id="rId5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 ,</w:t>
            </w:r>
            <w:r>
              <w:rPr/>
              <w:t>7 класс, урок 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2.3</w:t>
            </w:r>
          </w:p>
          <w:p>
            <w:pPr>
              <w:pStyle w:val="Normal"/>
              <w:rPr/>
            </w:pPr>
            <w:r>
              <w:rPr/>
              <w:t>2. Выполнить тренировочные задания к уроку 25 (РЭШ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,б,в,г - Лепешков  Александр  Юрьевич </w:t>
            </w: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0:00Z</dcterms:created>
  <dc:creator>user</dc:creator>
  <dc:description/>
  <cp:keywords/>
  <dc:language>en-US</dc:language>
  <cp:lastModifiedBy>6</cp:lastModifiedBy>
  <dcterms:modified xsi:type="dcterms:W3CDTF">2020-03-25T09:42:00Z</dcterms:modified>
  <cp:revision>5</cp:revision>
  <dc:subject/>
  <dc:title/>
</cp:coreProperties>
</file>