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иология 11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680"/>
        <w:gridCol w:w="3053"/>
        <w:gridCol w:w="4490"/>
        <w:gridCol w:w="2916"/>
      </w:tblGrid>
      <w:tr>
        <w:trPr>
          <w:trHeight w:val="34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териал к уроку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машнее задани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чта учителя</w:t>
            </w:r>
          </w:p>
        </w:tc>
      </w:tr>
      <w:tr>
        <w:trPr>
          <w:trHeight w:val="32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 контроля знаний по разделу «Основы экологии»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ить гл. 9-1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уждение на тему: «Для чего я должен знать основы экологии?» (письменно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йло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ylo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32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ипотезы происхождения жизни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89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тите и ответьте на вопросы в конце параграфов (устно).  Дайте определения в тетради выделенным жирным шрифтом понятиям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йло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ylo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39:00Z</dcterms:created>
  <dc:creator>нв</dc:creator>
  <dc:description/>
  <cp:keywords/>
  <dc:language>en-US</dc:language>
  <cp:lastModifiedBy>нв</cp:lastModifiedBy>
  <dcterms:modified xsi:type="dcterms:W3CDTF">2020-03-26T07:43:00Z</dcterms:modified>
  <cp:revision>3</cp:revision>
  <dc:subject/>
  <dc:title/>
</cp:coreProperties>
</file>