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я 10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6"/>
        <w:gridCol w:w="2533"/>
        <w:gridCol w:w="4484"/>
        <w:gridCol w:w="2916"/>
      </w:tblGrid>
      <w:tr>
        <w:trPr>
          <w:trHeight w:val="3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 к урок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чта учителя</w:t>
            </w:r>
          </w:p>
        </w:tc>
      </w:tr>
      <w:tr>
        <w:trPr>
          <w:trHeight w:val="32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омерности наследования. Моногибридное скрещивани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38 -39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 Дайте определения в тетради выделенным жирным шрифтом понятия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ующее и дигибридное скрещивани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40 - 4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 Дайте определения в тетради выделенным жирным шрифтом понятия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8:00Z</dcterms:created>
  <dc:creator>нв</dc:creator>
  <dc:description/>
  <cp:keywords/>
  <dc:language>en-US</dc:language>
  <cp:lastModifiedBy>нв</cp:lastModifiedBy>
  <dcterms:modified xsi:type="dcterms:W3CDTF">2020-03-26T07:44:00Z</dcterms:modified>
  <cp:revision>3</cp:revision>
  <dc:subject/>
  <dc:title/>
</cp:coreProperties>
</file>